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32"/>
          <w:szCs w:val="32"/>
          <w:u w:val="single"/>
        </w:rPr>
        <w:t>Liste aller Implementations-Codes von  bekannten Objekt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mplementations-Cod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wende den Klassen-Calculator, um neue Klassen zu berechne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RSICHT! Wenn Du ein Objekt importierst mit einer Klasse, die es in der Welt schon gibt, werden die Makros des existierenden Objekts überschriebe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Hier sind die Codes, die vom Original-CREATURES  verwendet werde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rite</w:t>
        <w:tab/>
        <w:t>Name</w:t>
        <w:tab/>
        <w:tab/>
        <w:tab/>
        <w:t>clas</w:t>
        <w:tab/>
        <w:tab/>
        <w:t>sc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</w:t>
        <w:tab/>
        <w:t>Fisch</w:t>
        <w:tab/>
        <w:tab/>
        <w:tab/>
        <w:t>34210048</w:t>
        <w:tab/>
        <w:t>2 10 1 x</w:t>
      </w:r>
    </w:p>
    <w:p>
      <w:pPr>
        <w:pStyle w:val="Normal"/>
        <w:rPr/>
      </w:pPr>
      <w:r>
        <w:rPr/>
        <w:t>anim</w:t>
        <w:tab/>
        <w:t>Seepferd</w:t>
        <w:tab/>
        <w:tab/>
        <w:t>34210304</w:t>
        <w:tab/>
        <w:t>2 10 2 x</w:t>
      </w:r>
    </w:p>
    <w:p>
      <w:pPr>
        <w:pStyle w:val="Normal"/>
        <w:rPr/>
      </w:pPr>
      <w:r>
        <w:rPr/>
        <w:t>anim?</w:t>
        <w:tab/>
        <w:t>???</w:t>
        <w:tab/>
        <w:tab/>
        <w:tab/>
        <w:t>34210816</w:t>
        <w:tab/>
        <w:t>2 10 4 x</w:t>
      </w:r>
    </w:p>
    <w:p>
      <w:pPr>
        <w:pStyle w:val="Normal"/>
        <w:rPr/>
      </w:pPr>
      <w:r>
        <w:rPr/>
        <w:t>anim</w:t>
        <w:tab/>
        <w:t>Vogel</w:t>
        <w:tab/>
        <w:tab/>
        <w:tab/>
        <w:t>34211072</w:t>
        <w:tab/>
        <w:t>2 10 5 x</w:t>
      </w:r>
    </w:p>
    <w:p>
      <w:pPr>
        <w:pStyle w:val="Normal"/>
        <w:rPr/>
      </w:pPr>
      <w:r>
        <w:rPr/>
        <w:t>anim</w:t>
        <w:tab/>
        <w:t>Vogel 2</w:t>
        <w:tab/>
        <w:tab/>
        <w:tab/>
        <w:t>34211328</w:t>
        <w:tab/>
        <w:t>2 10 6 x</w:t>
      </w:r>
    </w:p>
    <w:p>
      <w:pPr>
        <w:pStyle w:val="Normal"/>
        <w:rPr/>
      </w:pPr>
      <w:r>
        <w:rPr/>
        <w:t>anim</w:t>
        <w:tab/>
        <w:t xml:space="preserve">Qualle    </w:t>
        <w:tab/>
        <w:tab/>
        <w:t>34211584</w:t>
        <w:tab/>
        <w:t>2 10 7 x</w:t>
      </w:r>
    </w:p>
    <w:p>
      <w:pPr>
        <w:pStyle w:val="Normal"/>
        <w:rPr/>
      </w:pPr>
      <w:r>
        <w:rPr/>
        <w:t>auvi</w:t>
        <w:tab/>
        <w:t>Projektor</w:t>
        <w:tab/>
        <w:tab/>
        <w:t>50594048</w:t>
        <w:tab/>
        <w:t>3 4 1 x</w:t>
      </w:r>
    </w:p>
    <w:p>
      <w:pPr>
        <w:pStyle w:val="Normal"/>
        <w:rPr/>
      </w:pPr>
      <w:r>
        <w:rPr/>
        <w:t>auvi</w:t>
        <w:tab/>
        <w:t>???</w:t>
        <w:tab/>
        <w:tab/>
        <w:tab/>
        <w:t>34407168</w:t>
        <w:tab/>
        <w:t>2 13 3 x</w:t>
      </w:r>
    </w:p>
    <w:p>
      <w:pPr>
        <w:pStyle w:val="Normal"/>
        <w:rPr/>
      </w:pPr>
      <w:r>
        <w:rPr/>
        <w:t>ball</w:t>
        <w:tab/>
        <w:t>Ball</w:t>
        <w:tab/>
        <w:tab/>
        <w:tab/>
        <w:t>34406912</w:t>
        <w:tab/>
        <w:t>2 13 2 x</w:t>
      </w:r>
    </w:p>
    <w:p>
      <w:pPr>
        <w:pStyle w:val="Normal"/>
        <w:rPr/>
      </w:pPr>
      <w:r>
        <w:rPr/>
        <w:t>bees</w:t>
        <w:tab/>
        <w:t>Biene</w:t>
        <w:tab/>
        <w:tab/>
        <w:tab/>
        <w:t>34210560</w:t>
        <w:tab/>
        <w:t>2 10 3 x</w:t>
      </w:r>
    </w:p>
    <w:p>
      <w:pPr>
        <w:pStyle w:val="Normal"/>
        <w:rPr/>
      </w:pPr>
      <w:r>
        <w:rPr/>
        <w:t>bhrb</w:t>
        <w:tab/>
        <w:t>Pyrethium</w:t>
        <w:tab/>
        <w:tab/>
        <w:t>34537728</w:t>
        <w:tab/>
        <w:t>2 15 1 x</w:t>
      </w:r>
    </w:p>
    <w:p>
      <w:pPr>
        <w:pStyle w:val="Normal"/>
        <w:rPr/>
      </w:pPr>
      <w:r>
        <w:rPr/>
        <w:t>bhrb</w:t>
        <w:tab/>
        <w:t>Nachtschatten</w:t>
        <w:tab/>
        <w:tab/>
        <w:t>34537984</w:t>
        <w:tab/>
        <w:t>2 15 2 x</w:t>
      </w:r>
    </w:p>
    <w:p>
      <w:pPr>
        <w:pStyle w:val="Normal"/>
        <w:rPr/>
      </w:pPr>
      <w:r>
        <w:rPr/>
        <w:t>bhrb</w:t>
        <w:tab/>
        <w:t>gemeine Tomate</w:t>
        <w:tab/>
        <w:tab/>
        <w:t>34538240</w:t>
        <w:tab/>
        <w:t>2 15 3 x</w:t>
      </w:r>
    </w:p>
    <w:p>
      <w:pPr>
        <w:pStyle w:val="Normal"/>
        <w:rPr/>
      </w:pPr>
      <w:r>
        <w:rPr/>
        <w:t>bhrb</w:t>
        <w:tab/>
        <w:tab/>
        <w:tab/>
        <w:tab/>
        <w:t>34538496</w:t>
        <w:tab/>
        <w:t>2 15 4 x</w:t>
        <w:tab/>
        <w:t>last</w:t>
      </w:r>
    </w:p>
    <w:p>
      <w:pPr>
        <w:pStyle w:val="Normal"/>
        <w:rPr/>
      </w:pPr>
      <w:r>
        <w:rPr/>
        <w:t>boat</w:t>
        <w:tab/>
        <w:t>Boot</w:t>
        <w:tab/>
        <w:tab/>
        <w:tab/>
        <w:t>50398976</w:t>
        <w:tab/>
        <w:t>3 1 7 x</w:t>
      </w:r>
    </w:p>
    <w:p>
      <w:pPr>
        <w:pStyle w:val="Normal"/>
        <w:rPr/>
      </w:pPr>
      <w:r>
        <w:rPr/>
        <w:t>cabl</w:t>
        <w:tab/>
        <w:t>Seilbahn</w:t>
        <w:tab/>
        <w:tab/>
        <w:tab/>
        <w:t>50399488</w:t>
        <w:tab/>
        <w:t>3 1 9 x</w:t>
      </w:r>
    </w:p>
    <w:p>
      <w:pPr>
        <w:pStyle w:val="Normal"/>
        <w:rPr/>
      </w:pPr>
      <w:r>
        <w:rPr/>
        <w:t>can2</w:t>
        <w:tab/>
        <w:t>Kanone</w:t>
        <w:tab/>
        <w:tab/>
        <w:tab/>
        <w:t>50659584</w:t>
        <w:tab/>
        <w:t>3 5 1 x</w:t>
      </w:r>
    </w:p>
    <w:p>
      <w:pPr>
        <w:pStyle w:val="Normal"/>
        <w:rPr/>
      </w:pPr>
      <w:r>
        <w:rPr/>
        <w:t>cart</w:t>
        <w:tab/>
        <w:t>Wagen</w:t>
        <w:tab/>
        <w:tab/>
        <w:tab/>
        <w:t>50399744</w:t>
        <w:tab/>
        <w:t>3 1 10 x</w:t>
      </w:r>
    </w:p>
    <w:p>
      <w:pPr>
        <w:pStyle w:val="Normal"/>
        <w:rPr/>
      </w:pPr>
      <w:r>
        <w:rPr/>
        <w:t>clok</w:t>
        <w:tab/>
        <w:t>Uhr</w:t>
        <w:tab/>
        <w:tab/>
        <w:tab/>
        <w:t>34341376</w:t>
        <w:tab/>
        <w:t>2 12 2 x</w:t>
      </w:r>
    </w:p>
    <w:p>
      <w:pPr>
        <w:pStyle w:val="Normal"/>
        <w:rPr/>
      </w:pPr>
      <w:r>
        <w:rPr/>
        <w:t>comp</w:t>
        <w:tab/>
        <w:t>Computer</w:t>
        <w:tab/>
        <w:tab/>
        <w:t>50528512</w:t>
        <w:tab/>
        <w:t>3 3 1 x</w:t>
      </w:r>
    </w:p>
    <w:p>
      <w:pPr>
        <w:pStyle w:val="Normal"/>
        <w:rPr/>
      </w:pPr>
      <w:r>
        <w:rPr/>
        <w:t>disp</w:t>
        <w:tab/>
        <w:t>Apotheke (?)</w:t>
        <w:tab/>
        <w:tab/>
        <w:t>34079488</w:t>
        <w:tab/>
        <w:t>2 8 3 x</w:t>
      </w:r>
    </w:p>
    <w:p>
      <w:pPr>
        <w:pStyle w:val="Normal"/>
        <w:rPr/>
      </w:pPr>
      <w:r>
        <w:rPr/>
        <w:t>drop</w:t>
        <w:tab/>
        <w:t>Tropfen</w:t>
        <w:tab/>
        <w:tab/>
        <w:tab/>
        <w:t>33752320</w:t>
        <w:tab/>
        <w:t>2 3 5 x</w:t>
      </w:r>
    </w:p>
    <w:p>
      <w:pPr>
        <w:pStyle w:val="Normal"/>
        <w:rPr/>
      </w:pPr>
      <w:r>
        <w:rPr/>
        <w:t>fall</w:t>
        <w:tab/>
        <w:t>Wasserfall</w:t>
        <w:tab/>
        <w:tab/>
        <w:t>33751552</w:t>
        <w:tab/>
        <w:t>2 3 2 x</w:t>
      </w:r>
    </w:p>
    <w:p>
      <w:pPr>
        <w:pStyle w:val="Normal"/>
        <w:rPr/>
      </w:pPr>
      <w:r>
        <w:rPr/>
        <w:t>flag</w:t>
        <w:tab/>
        <w:t>Flaggen</w:t>
        <w:tab/>
        <w:tab/>
        <w:tab/>
        <w:t>33752576</w:t>
        <w:tab/>
        <w:t>2 3 6 x</w:t>
        <w:tab/>
      </w:r>
    </w:p>
    <w:p>
      <w:pPr>
        <w:pStyle w:val="Normal"/>
        <w:rPr/>
      </w:pPr>
      <w:r>
        <w:rPr/>
        <w:t xml:space="preserve">flag </w:t>
        <w:tab/>
        <w:t>Flaggen</w:t>
        <w:tab/>
        <w:tab/>
        <w:tab/>
        <w:t>33752832</w:t>
        <w:tab/>
        <w:t>2 3 7 x</w:t>
      </w:r>
    </w:p>
    <w:p>
      <w:pPr>
        <w:pStyle w:val="Normal"/>
        <w:rPr/>
      </w:pPr>
      <w:r>
        <w:rPr/>
        <w:t>food</w:t>
        <w:tab/>
        <w:t>Käse</w:t>
        <w:tab/>
        <w:tab/>
        <w:tab/>
        <w:t>33947904</w:t>
        <w:tab/>
        <w:t>2 6 1 x</w:t>
      </w:r>
    </w:p>
    <w:p>
      <w:pPr>
        <w:pStyle w:val="Normal"/>
        <w:rPr/>
      </w:pPr>
      <w:r>
        <w:rPr/>
        <w:t>food</w:t>
        <w:tab/>
        <w:t>Zitrone</w:t>
        <w:tab/>
        <w:tab/>
        <w:tab/>
        <w:t>33948672</w:t>
        <w:tab/>
        <w:t>2 6 4 x</w:t>
      </w:r>
    </w:p>
    <w:p>
      <w:pPr>
        <w:pStyle w:val="Normal"/>
        <w:rPr/>
      </w:pPr>
      <w:r>
        <w:rPr/>
        <w:t>greg</w:t>
        <w:tab/>
        <w:t>Grendel-Generator</w:t>
        <w:tab/>
        <w:t>33883648</w:t>
        <w:tab/>
        <w:t>2 5 6 x</w:t>
      </w:r>
    </w:p>
    <w:p>
      <w:pPr>
        <w:pStyle w:val="Normal"/>
        <w:rPr/>
      </w:pPr>
      <w:r>
        <w:rPr/>
        <w:t xml:space="preserve">heli </w:t>
        <w:tab/>
        <w:t>Helikopter-Spielzeug</w:t>
        <w:tab/>
        <w:t>34472192</w:t>
        <w:tab/>
        <w:t>2 14 1 x</w:t>
      </w:r>
    </w:p>
    <w:p>
      <w:pPr>
        <w:pStyle w:val="Normal"/>
        <w:rPr/>
      </w:pPr>
      <w:r>
        <w:rPr/>
        <w:t>herb</w:t>
        <w:tab/>
        <w:t>feverfew</w:t>
        <w:tab/>
        <w:t xml:space="preserve"> (?)</w:t>
        <w:tab/>
        <w:tab/>
        <w:t>33818880</w:t>
        <w:tab/>
        <w:t>2 4 9 x</w:t>
      </w:r>
    </w:p>
    <w:p>
      <w:pPr>
        <w:pStyle w:val="Normal"/>
        <w:rPr/>
      </w:pPr>
      <w:r>
        <w:rPr/>
        <w:t>herb</w:t>
        <w:tab/>
        <w:t>Purpurwinde</w:t>
        <w:tab/>
        <w:tab/>
        <w:t>33819136</w:t>
        <w:tab/>
        <w:t>2 4 10 x</w:t>
      </w:r>
    </w:p>
    <w:p>
      <w:pPr>
        <w:pStyle w:val="Normal"/>
        <w:rPr/>
      </w:pPr>
      <w:r>
        <w:rPr/>
        <w:t xml:space="preserve">herb </w:t>
        <w:tab/>
        <w:t>Tomate</w:t>
        <w:tab/>
        <w:tab/>
        <w:tab/>
        <w:t>33819392</w:t>
        <w:tab/>
        <w:t>2 4 11 x</w:t>
        <w:tab/>
      </w:r>
    </w:p>
    <w:p>
      <w:pPr>
        <w:pStyle w:val="Normal"/>
        <w:rPr/>
      </w:pPr>
      <w:r>
        <w:rPr/>
        <w:t>herb</w:t>
        <w:tab/>
        <w:tab/>
        <w:tab/>
        <w:tab/>
        <w:t>33819904</w:t>
        <w:tab/>
        <w:t>2 4 13 x</w:t>
      </w:r>
    </w:p>
    <w:p>
      <w:pPr>
        <w:pStyle w:val="Normal"/>
        <w:rPr/>
      </w:pPr>
      <w:r>
        <w:rPr/>
        <w:t>herb</w:t>
        <w:tab/>
        <w:tab/>
        <w:tab/>
        <w:tab/>
        <w:t>34539008</w:t>
        <w:tab/>
        <w:t>2 15 6 x</w:t>
      </w:r>
    </w:p>
    <w:p>
      <w:pPr>
        <w:pStyle w:val="Normal"/>
        <w:rPr/>
      </w:pPr>
      <w:r>
        <w:rPr/>
        <w:t>herb</w:t>
        <w:tab/>
        <w:tab/>
        <w:tab/>
        <w:tab/>
        <w:t>34539264</w:t>
        <w:tab/>
        <w:t>2 15 7 x</w:t>
      </w:r>
    </w:p>
    <w:p>
      <w:pPr>
        <w:pStyle w:val="Normal"/>
        <w:rPr/>
      </w:pPr>
      <w:r>
        <w:rPr/>
        <w:t>hive</w:t>
        <w:tab/>
        <w:t>Bienenstock</w:t>
        <w:tab/>
        <w:tab/>
        <w:t>34078976</w:t>
        <w:tab/>
        <w:t>2 8 1 x</w:t>
      </w:r>
    </w:p>
    <w:p>
      <w:pPr>
        <w:pStyle w:val="Normal"/>
        <w:rPr/>
      </w:pPr>
      <w:r>
        <w:rPr/>
        <w:t>htch</w:t>
        <w:tab/>
        <w:t>Glas</w:t>
        <w:tab/>
        <w:tab/>
        <w:tab/>
        <w:t>34013696</w:t>
        <w:tab/>
        <w:t>2 7 2 x</w:t>
      </w:r>
    </w:p>
    <w:p>
      <w:pPr>
        <w:pStyle w:val="Normal"/>
        <w:rPr/>
      </w:pPr>
      <w:r>
        <w:rPr/>
        <w:t>incu</w:t>
        <w:tab/>
        <w:t>Brutkasten</w:t>
        <w:tab/>
        <w:tab/>
        <w:t>50397952</w:t>
        <w:tab/>
        <w:t>3 1 3 x</w:t>
      </w:r>
    </w:p>
    <w:p>
      <w:pPr>
        <w:pStyle w:val="Normal"/>
        <w:rPr/>
      </w:pPr>
      <w:r>
        <w:rPr/>
        <w:t>inst</w:t>
        <w:tab/>
        <w:t>Harfe</w:t>
        <w:tab/>
        <w:tab/>
        <w:tab/>
        <w:t>34144512</w:t>
        <w:tab/>
        <w:t>2 9 1 x</w:t>
      </w:r>
    </w:p>
    <w:p>
      <w:pPr>
        <w:pStyle w:val="Normal"/>
        <w:rPr/>
      </w:pPr>
      <w:r>
        <w:rPr/>
        <w:t>inst</w:t>
        <w:tab/>
        <w:t>Trommel</w:t>
        <w:tab/>
        <w:tab/>
        <w:t>34144768</w:t>
        <w:tab/>
        <w:t>2 9 2 x</w:t>
      </w:r>
    </w:p>
    <w:p>
      <w:pPr>
        <w:pStyle w:val="Normal"/>
        <w:rPr/>
      </w:pPr>
      <w:r>
        <w:rPr/>
        <w:t>inst</w:t>
        <w:tab/>
        <w:t>Trompete</w:t>
        <w:tab/>
        <w:tab/>
        <w:t>34145024</w:t>
        <w:tab/>
        <w:t>2 9 3 x</w:t>
      </w:r>
    </w:p>
    <w:p>
      <w:pPr>
        <w:pStyle w:val="Normal"/>
        <w:rPr/>
      </w:pPr>
      <w:r>
        <w:rPr/>
        <w:t>inst</w:t>
        <w:tab/>
        <w:t>Piano</w:t>
        <w:tab/>
        <w:tab/>
        <w:tab/>
        <w:t>34145280</w:t>
        <w:tab/>
        <w:t>2 9 4 x</w:t>
      </w:r>
    </w:p>
    <w:p>
      <w:pPr>
        <w:pStyle w:val="Normal"/>
        <w:rPr/>
      </w:pPr>
      <w:r>
        <w:rPr/>
        <w:t>inst</w:t>
        <w:tab/>
        <w:t>Radio</w:t>
        <w:tab/>
        <w:tab/>
        <w:tab/>
        <w:t>34145536</w:t>
        <w:tab/>
        <w:t>2 9 5 x</w:t>
      </w:r>
    </w:p>
    <w:p>
      <w:pPr>
        <w:pStyle w:val="Normal"/>
        <w:rPr/>
      </w:pPr>
      <w:r>
        <w:rPr/>
        <w:t>kitc</w:t>
        <w:tab/>
        <w:t>Honig</w:t>
        <w:tab/>
        <w:tab/>
        <w:tab/>
        <w:t>33948160</w:t>
        <w:tab/>
        <w:t>2 6 2 x</w:t>
      </w:r>
    </w:p>
    <w:p>
      <w:pPr>
        <w:pStyle w:val="Normal"/>
        <w:rPr/>
      </w:pPr>
      <w:r>
        <w:rPr/>
        <w:t>kitc</w:t>
        <w:tab/>
        <w:t>Kaffee</w:t>
        <w:tab/>
        <w:tab/>
        <w:tab/>
        <w:t>34013440</w:t>
        <w:tab/>
        <w:t>2 7 1 x</w:t>
      </w:r>
    </w:p>
    <w:p>
      <w:pPr>
        <w:pStyle w:val="Normal"/>
        <w:rPr/>
      </w:pPr>
      <w:r>
        <w:rPr/>
        <w:t>kitc</w:t>
        <w:tab/>
        <w:t>Destillerie</w:t>
        <w:tab/>
        <w:tab/>
        <w:t>34079232</w:t>
        <w:tab/>
        <w:t>2 8 2 x</w:t>
        <w:tab/>
      </w:r>
    </w:p>
    <w:p>
      <w:pPr>
        <w:pStyle w:val="Normal"/>
        <w:rPr/>
      </w:pPr>
      <w:r>
        <w:rPr/>
        <w:t>lift</w:t>
        <w:tab/>
        <w:t>Aufzug</w:t>
        <w:tab/>
        <w:tab/>
        <w:tab/>
        <w:t>50462976</w:t>
        <w:tab/>
        <w:t>3 2 1 x</w:t>
      </w:r>
    </w:p>
    <w:p>
      <w:pPr>
        <w:pStyle w:val="Normal"/>
        <w:rPr/>
      </w:pPr>
      <w:r>
        <w:rPr/>
        <w:t xml:space="preserve">lift </w:t>
        <w:tab/>
        <w:t>Knopf</w:t>
        <w:tab/>
        <w:tab/>
        <w:tab/>
        <w:t>251789824</w:t>
        <w:tab/>
        <w:t>15 2 2 x</w:t>
      </w:r>
    </w:p>
    <w:p>
      <w:pPr>
        <w:pStyle w:val="Normal"/>
        <w:rPr/>
      </w:pPr>
      <w:r>
        <w:rPr/>
        <w:t>mush</w:t>
        <w:tab/>
        <w:t>Fliegenpilz</w:t>
        <w:tab/>
        <w:tab/>
        <w:t>34538752</w:t>
        <w:tab/>
        <w:t>2 15 5 x</w:t>
      </w:r>
    </w:p>
    <w:p>
      <w:pPr>
        <w:pStyle w:val="Normal"/>
        <w:rPr/>
      </w:pPr>
      <w:r>
        <w:rPr/>
        <w:t>ntoy</w:t>
        <w:tab/>
        <w:t>Roboter-Sppielzeug</w:t>
        <w:tab/>
        <w:t>34472448</w:t>
        <w:tab/>
        <w:t>2 14 2 x</w:t>
      </w:r>
    </w:p>
    <w:p>
      <w:pPr>
        <w:pStyle w:val="Normal"/>
        <w:rPr/>
      </w:pPr>
      <w:r>
        <w:rPr/>
        <w:t>ntoy</w:t>
        <w:tab/>
        <w:t>Männchen in Box (?)</w:t>
        <w:tab/>
        <w:t>34472704</w:t>
        <w:tab/>
        <w:t>2 14 3 x</w:t>
      </w:r>
    </w:p>
    <w:p>
      <w:pPr>
        <w:pStyle w:val="Normal"/>
        <w:rPr/>
      </w:pPr>
      <w:r>
        <w:rPr/>
        <w:t>pars</w:t>
        <w:tab/>
        <w:t>Karotte (Möhre)</w:t>
        <w:tab/>
        <w:tab/>
        <w:t>33948416</w:t>
        <w:tab/>
        <w:t>2 6 3 x</w:t>
      </w:r>
    </w:p>
    <w:p>
      <w:pPr>
        <w:pStyle w:val="Normal"/>
        <w:rPr/>
      </w:pPr>
      <w:r>
        <w:rPr/>
        <w:t>pets</w:t>
        <w:tab/>
        <w:t>Aquarium</w:t>
        <w:tab/>
        <w:tab/>
        <w:t>34212096</w:t>
        <w:tab/>
        <w:t>2 10 9 x</w:t>
      </w:r>
    </w:p>
    <w:p>
      <w:pPr>
        <w:pStyle w:val="Normal"/>
        <w:rPr/>
      </w:pPr>
      <w:r>
        <w:rPr/>
        <w:t>pets</w:t>
        <w:tab/>
        <w:t>Ofen</w:t>
        <w:tab/>
        <w:tab/>
        <w:tab/>
        <w:t>34275584</w:t>
        <w:tab/>
        <w:t>2 11 1 x</w:t>
      </w:r>
    </w:p>
    <w:p>
      <w:pPr>
        <w:pStyle w:val="Normal"/>
        <w:rPr/>
      </w:pPr>
      <w:r>
        <w:rPr/>
        <w:t>qtoy</w:t>
        <w:tab/>
        <w:t>Dusche</w:t>
        <w:tab/>
        <w:tab/>
        <w:tab/>
        <w:t>34341120</w:t>
        <w:tab/>
        <w:t>2 12 1 x</w:t>
      </w:r>
    </w:p>
    <w:p>
      <w:pPr>
        <w:pStyle w:val="Normal"/>
        <w:rPr/>
      </w:pPr>
      <w:r>
        <w:rPr/>
        <w:t>smok</w:t>
        <w:tab/>
        <w:t>Rauch</w:t>
        <w:tab/>
        <w:tab/>
        <w:tab/>
        <w:t>33751296</w:t>
        <w:tab/>
        <w:t>2 3 1 x</w:t>
      </w:r>
    </w:p>
    <w:p>
      <w:pPr>
        <w:pStyle w:val="Normal"/>
        <w:rPr/>
      </w:pPr>
      <w:r>
        <w:rPr/>
        <w:t>stop</w:t>
        <w:tab/>
        <w:t>Kreisel</w:t>
        <w:tab/>
        <w:tab/>
        <w:tab/>
        <w:t>34406656</w:t>
        <w:tab/>
        <w:t>2 13 1 x</w:t>
      </w:r>
    </w:p>
    <w:p>
      <w:pPr>
        <w:pStyle w:val="Normal"/>
        <w:rPr/>
      </w:pPr>
      <w:r>
        <w:rPr/>
        <w:t>subm</w:t>
        <w:tab/>
        <w:t>U-Boot</w:t>
        <w:tab/>
        <w:tab/>
        <w:t xml:space="preserve">               50398720              3 1 6 x</w:t>
      </w:r>
    </w:p>
    <w:p>
      <w:pPr>
        <w:pStyle w:val="Normal"/>
        <w:rPr/>
      </w:pPr>
      <w:r>
        <w:rPr/>
        <w:t>tran</w:t>
        <w:tab/>
        <w:t>Transporter</w:t>
        <w:tab/>
        <w:tab/>
        <w:t>50397440</w:t>
        <w:tab/>
        <w:t>3 1 1 x</w:t>
      </w:r>
    </w:p>
    <w:p>
      <w:pPr>
        <w:pStyle w:val="Normal"/>
        <w:rPr/>
      </w:pPr>
      <w:r>
        <w:rPr/>
        <w:t>uraf</w:t>
        <w:tab/>
        <w:t>Wagen</w:t>
        <w:tab/>
        <w:tab/>
        <w:tab/>
        <w:t>50400000</w:t>
        <w:tab/>
        <w:t>3 1 11 x</w:t>
      </w:r>
    </w:p>
    <w:p>
      <w:pPr>
        <w:pStyle w:val="Normal"/>
        <w:rPr/>
      </w:pPr>
      <w:r>
        <w:rPr/>
        <w:t>uraf</w:t>
        <w:tab/>
        <w:t>Wagen</w:t>
        <w:tab/>
        <w:tab/>
        <w:tab/>
        <w:t>50400256</w:t>
        <w:tab/>
        <w:t>3 1 12 x</w:t>
      </w:r>
    </w:p>
    <w:p>
      <w:pPr>
        <w:pStyle w:val="Normal"/>
        <w:rPr/>
      </w:pPr>
      <w:r>
        <w:rPr/>
        <w:t>wave</w:t>
        <w:tab/>
        <w:t>Welle</w:t>
        <w:tab/>
        <w:tab/>
        <w:tab/>
        <w:t>33752064</w:t>
        <w:tab/>
        <w:t>2 3 4 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nd</w:t>
        <w:tab/>
        <w:t>Name</w:t>
        <w:tab/>
        <w:tab/>
        <w:tab/>
        <w:t>clas</w:t>
        <w:tab/>
        <w:tab/>
        <w:t>scrp</w:t>
      </w:r>
    </w:p>
    <w:p>
      <w:pPr>
        <w:pStyle w:val="Normal"/>
        <w:rPr/>
      </w:pPr>
      <w:r>
        <w:rPr/>
        <w:t>gar1</w:t>
        <w:tab/>
        <w:t>Garten-Sounds</w:t>
        <w:tab/>
        <w:tab/>
        <w:t>33753344</w:t>
        <w:tab/>
        <w:t>2 3 9 x</w:t>
      </w:r>
    </w:p>
    <w:p>
      <w:pPr>
        <w:pStyle w:val="Normal"/>
        <w:rPr/>
      </w:pPr>
      <w:r>
        <w:rPr/>
        <w:t>jun1</w:t>
        <w:tab/>
        <w:t>Dschungel-Sounds</w:t>
        <w:tab/>
        <w:t>33753600</w:t>
        <w:tab/>
        <w:t>2 3 10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 ist keine vollständige Liste. (zum Fortsetzen.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ier die Codes, die von bekannten Addons verwendet werd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rite</w:t>
        <w:tab/>
        <w:t>Name</w:t>
        <w:tab/>
        <w:tab/>
        <w:tab/>
        <w:t>clas</w:t>
        <w:tab/>
        <w:tab/>
        <w:t>scrp</w:t>
        <w:tab/>
        <w:tab/>
        <w:t>P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</w:t>
        <w:tab/>
        <w:t xml:space="preserve">Hyper Carrot Dispenser </w:t>
        <w:tab/>
        <w:t>34012928</w:t>
        <w:tab/>
        <w:t>2 6 255 x</w:t>
        <w:tab/>
        <w:t>COB3-Pack</w:t>
      </w:r>
    </w:p>
    <w:p>
      <w:pPr>
        <w:pStyle w:val="Normal"/>
        <w:rPr/>
      </w:pPr>
      <w:r>
        <w:rPr/>
        <w:t>food</w:t>
        <w:tab/>
        <w:t>Selector Lemmon V3.0</w:t>
        <w:tab/>
        <w:t>34012416</w:t>
        <w:tab/>
        <w:t>2 6 253 x</w:t>
        <w:tab/>
        <w:t>COB3-Pack</w:t>
      </w:r>
    </w:p>
    <w:p>
      <w:pPr>
        <w:pStyle w:val="Normal"/>
        <w:rPr/>
      </w:pPr>
      <w:r>
        <w:rPr/>
        <w:t>food</w:t>
        <w:tab/>
        <w:t>Fruit of the doom V3.0</w:t>
        <w:tab/>
        <w:t>34012672</w:t>
        <w:tab/>
        <w:t>2 6 254 x</w:t>
        <w:tab/>
        <w:t>COB3-Pack</w:t>
      </w:r>
    </w:p>
    <w:p>
      <w:pPr>
        <w:pStyle w:val="Normal"/>
        <w:rPr/>
      </w:pPr>
      <w:r>
        <w:rPr/>
        <w:t>herb</w:t>
        <w:tab/>
        <w:t>Hyper tomato’s</w:t>
        <w:tab/>
        <w:tab/>
        <w:t>34012160</w:t>
        <w:tab/>
        <w:t xml:space="preserve">2 6 252 x </w:t>
        <w:tab/>
        <w:t>COB4-Pack</w:t>
      </w:r>
    </w:p>
    <w:p>
      <w:pPr>
        <w:pStyle w:val="Normal"/>
        <w:rPr/>
      </w:pPr>
      <w:r>
        <w:rPr/>
        <w:t>holi</w:t>
        <w:tab/>
        <w:t>Xmas Pudding</w:t>
        <w:tab/>
        <w:tab/>
        <w:t>33948928</w:t>
        <w:tab/>
        <w:t>2 6 5 x</w:t>
        <w:tab/>
        <w:tab/>
        <w:t>Xmas-Pack</w:t>
      </w:r>
    </w:p>
    <w:p>
      <w:pPr>
        <w:pStyle w:val="Normal"/>
        <w:rPr/>
      </w:pPr>
      <w:r>
        <w:rPr/>
        <w:t>holi</w:t>
        <w:tab/>
        <w:t>Xmas Turkey</w:t>
        <w:tab/>
        <w:tab/>
        <w:t>33949184</w:t>
        <w:tab/>
        <w:t>2 6 6 x</w:t>
        <w:tab/>
        <w:tab/>
        <w:t>Xmas-Pack</w:t>
      </w:r>
    </w:p>
    <w:p>
      <w:pPr>
        <w:pStyle w:val="Normal"/>
        <w:rPr/>
      </w:pPr>
      <w:r>
        <w:rPr/>
        <w:t>holi</w:t>
        <w:tab/>
        <w:t>Xmas Snowman</w:t>
        <w:tab/>
        <w:tab/>
        <w:t>34212352</w:t>
        <w:tab/>
        <w:t>2 10 10 x</w:t>
        <w:tab/>
        <w:t>Xmas-Pack</w:t>
      </w:r>
    </w:p>
    <w:p>
      <w:pPr>
        <w:pStyle w:val="Normal"/>
        <w:rPr/>
      </w:pPr>
      <w:r>
        <w:rPr/>
        <w:t>holi</w:t>
        <w:tab/>
        <w:t>Xmas Reindeer</w:t>
        <w:tab/>
        <w:tab/>
        <w:t>34212608</w:t>
        <w:tab/>
        <w:t>2 10 11 x</w:t>
        <w:tab/>
        <w:t>Xmas-Pack</w:t>
      </w:r>
    </w:p>
    <w:p>
      <w:pPr>
        <w:pStyle w:val="Normal"/>
        <w:rPr/>
      </w:pPr>
      <w:r>
        <w:rPr/>
        <w:t>holi</w:t>
        <w:tab/>
        <w:t>Xmas Tree</w:t>
        <w:tab/>
        <w:tab/>
        <w:t>34341632</w:t>
        <w:tab/>
        <w:t xml:space="preserve">2 12 3 x </w:t>
        <w:tab/>
        <w:tab/>
        <w:t>Xmas-Pack</w:t>
      </w:r>
    </w:p>
    <w:p>
      <w:pPr>
        <w:pStyle w:val="Normal"/>
        <w:rPr/>
      </w:pPr>
      <w:r>
        <w:rPr/>
        <w:t>holi</w:t>
        <w:tab/>
        <w:t>Xmas Holly</w:t>
        <w:tab/>
        <w:tab/>
        <w:t>34539520</w:t>
        <w:tab/>
        <w:t>2 15 8 x</w:t>
        <w:tab/>
        <w:tab/>
        <w:t>Xmas-Pack</w:t>
      </w:r>
    </w:p>
    <w:p>
      <w:pPr>
        <w:pStyle w:val="Normal"/>
        <w:rPr/>
      </w:pPr>
      <w:r>
        <w:rPr/>
        <w:t>holi</w:t>
        <w:tab/>
        <w:t>Xmas Mistletoe</w:t>
        <w:tab/>
        <w:tab/>
        <w:t>34539776</w:t>
        <w:tab/>
        <w:t>2 15 9 x</w:t>
        <w:tab/>
        <w:tab/>
        <w:t>Xmas-Pack</w:t>
      </w:r>
    </w:p>
    <w:p>
      <w:pPr>
        <w:pStyle w:val="Normal"/>
        <w:rPr/>
      </w:pPr>
      <w:r>
        <w:rPr/>
        <w:t>zzzz</w:t>
        <w:tab/>
        <w:t>POWER Infusion</w:t>
        <w:tab/>
        <w:t xml:space="preserve">34011648 </w:t>
        <w:tab/>
        <w:t>2 6 250 x</w:t>
        <w:tab/>
        <w:t>COB5-Pack</w:t>
      </w:r>
    </w:p>
    <w:p>
      <w:pPr>
        <w:pStyle w:val="Normal"/>
        <w:rPr/>
      </w:pPr>
      <w:r>
        <w:rPr/>
        <w:t>zzzz</w:t>
        <w:tab/>
        <w:t>Anti Bodies 0123</w:t>
        <w:tab/>
        <w:tab/>
        <w:t>34011392</w:t>
        <w:tab/>
        <w:t>2 6 249 x</w:t>
        <w:tab/>
        <w:t>COB5-Pack</w:t>
      </w:r>
    </w:p>
    <w:p>
      <w:pPr>
        <w:pStyle w:val="Normal"/>
        <w:rPr/>
      </w:pPr>
      <w:r>
        <w:rPr/>
        <w:t>zzzz</w:t>
        <w:tab/>
        <w:t>Anti Bodies 4567</w:t>
        <w:tab/>
        <w:tab/>
        <w:t>34011136</w:t>
        <w:tab/>
        <w:t>2 6 248 x</w:t>
        <w:tab/>
        <w:t>COB5-P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Du ein neues COB schreibst - schick mir bitte die Klasse und scrp-Werte, damit ich sie dieser Liste</w:t>
      </w:r>
    </w:p>
    <w:p>
      <w:pPr>
        <w:pStyle w:val="Normal"/>
        <w:rPr/>
      </w:pPr>
      <w:r>
        <w:rPr/>
        <w:t>hinzufügen kan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ORD\VORLAGEN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6:45:00Z</dcterms:created>
  <dc:creator>Alexander L�mmle</dc:creator>
  <dc:description/>
  <dc:language>en-US</dc:language>
  <cp:lastModifiedBy>uni.sbg</cp:lastModifiedBy>
  <dcterms:modified xsi:type="dcterms:W3CDTF">1997-01-27T10:20:00Z</dcterms:modified>
  <cp:revision>5</cp:revision>
  <dc:subject/>
  <dc:title>This is a list of all Implementation codes of Objects known</dc:title>
</cp:coreProperties>
</file>